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elkrei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 xml:space="preserve">                            min</w:t>
        <w:tab/>
        <w:tab/>
        <w:t>max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40"/>
        <w:gridCol w:w="1979"/>
        <w:gridCol w:w="230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ühlmittel 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2°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28V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2Sensorkr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ffe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2 Sensorkr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ffe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O2 (Lambda) So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444mV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28:00Z</dcterms:created>
  <dc:creator>HWA</dc:creator>
  <dc:description/>
  <dc:language>en-US</dc:language>
  <cp:lastModifiedBy>HWA</cp:lastModifiedBy>
  <dcterms:modified xsi:type="dcterms:W3CDTF">2006-01-31T21:32:00Z</dcterms:modified>
  <cp:revision>1</cp:revision>
  <dc:subject/>
  <dc:title>Regelkreis</dc:title>
</cp:coreProperties>
</file>