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3780" w:leader="none"/>
        </w:tabs>
        <w:rPr/>
      </w:pPr>
      <w:r>
        <w:rPr/>
        <w:t>ALDL Stecker Opel nach Demontage der Schutzkappe (mit Querverbindung Draht von A/G)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legung der Einzelnen Steck Kontakte</w:t>
      </w:r>
    </w:p>
    <w:p>
      <w:pPr>
        <w:pStyle w:val="Normal"/>
        <w:rPr/>
      </w:pPr>
      <w:r>
        <w:rPr>
          <w:b/>
          <w:bCs/>
          <w:sz w:val="28"/>
          <w:highlight w:val="yellow"/>
        </w:rPr>
        <w:t>Achtung</w:t>
      </w:r>
      <w:r>
        <w:rPr>
          <w:b/>
          <w:bCs/>
          <w:color w:val="FF0000"/>
          <w:sz w:val="28"/>
          <w:highlight w:val="yellow"/>
        </w:rPr>
        <w:t>!</w:t>
      </w:r>
      <w:r>
        <w:rPr>
          <w:b/>
          <w:bCs/>
          <w:sz w:val="28"/>
        </w:rPr>
        <w:t xml:space="preserve"> je nach Ausrüstung können s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ders belegt sein. ! ***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legung 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krper2"/>
        <w:rPr>
          <w:color w:val="000000"/>
        </w:rPr>
      </w:pPr>
      <w:r>
        <w:rPr>
          <w:color w:val="000000"/>
        </w:rPr>
        <w:t>A = Masse</w:t>
        <w:br/>
        <w:t>B = Reizleitung Motorelektronik</w:t>
        <w:br/>
        <w:t>C = Reizleitung Automatikgetriebe ****</w:t>
        <w:br/>
        <w:t>D = Reizleitung LCD-Instrument und Bordcomputer ****</w:t>
        <w:br/>
        <w:t>E = Unidirektionale Datenleitung ****</w:t>
        <w:br/>
        <w:t>F = Batteriespannung (Klemme 30)</w:t>
        <w:br/>
        <w:t>G = Bidirektionale Datenleitung</w:t>
        <w:br/>
        <w:t>H = Reizleitung Ride-Control ****</w:t>
        <w:br/>
        <w:t>J = Reizleitung Alarmanlage ****</w:t>
        <w:br/>
        <w:t>K = Reizleitung ABS ****</w:t>
      </w:r>
    </w:p>
    <w:p>
      <w:pPr>
        <w:pStyle w:val="Textkrper2"/>
        <w:rPr>
          <w:color w:val="000000"/>
        </w:rPr>
      </w:pPr>
      <w:r>
        <w:rPr>
          <w:color w:val="000000"/>
        </w:rPr>
      </w:r>
    </w:p>
    <w:p>
      <w:pPr>
        <w:pStyle w:val="Textkrper2"/>
        <w:rPr>
          <w:color w:val="FF0000"/>
        </w:rPr>
      </w:pPr>
      <w:r>
        <w:rPr>
          <w:color w:val="FF0000"/>
        </w:rPr>
        <w:t>Achtung: die Kontakte "A" und "F" dürfen niemals verbunden werden (Kurzschluss)!</w:t>
      </w:r>
    </w:p>
    <w:p>
      <w:pPr>
        <w:pStyle w:val="Textkrper2"/>
        <w:rPr>
          <w:color w:val="FF0000"/>
        </w:rPr>
      </w:pPr>
      <w:r>
        <w:rPr>
          <w:color w:val="FF0000"/>
        </w:rPr>
      </w:r>
    </w:p>
    <w:p>
      <w:pPr>
        <w:pStyle w:val="Textkrper2"/>
        <w:rPr>
          <w:color w:val="000000"/>
          <w:sz w:val="28"/>
        </w:rPr>
      </w:pPr>
      <w:r>
        <w:rPr>
          <w:color w:val="000000"/>
          <w:sz w:val="28"/>
        </w:rPr>
        <w:t xml:space="preserve">Je nach Funktionskreis, dessen Fehlerspeicher ausgelesen werden soll, muss der Kontakt "A" mit dem entsprechenden Kontakt verbunden werden (Draht!)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0:00Z</dcterms:created>
  <dc:creator>HWA</dc:creator>
  <dc:description/>
  <dc:language>en-US</dc:language>
  <cp:lastModifiedBy>HWA</cp:lastModifiedBy>
  <dcterms:modified xsi:type="dcterms:W3CDTF">2006-09-19T12:31:00Z</dcterms:modified>
  <cp:revision>1</cp:revision>
  <dc:subject/>
  <dc:title>ALDL Stecker Opel nach Demontage der Schutzkappe (mit Querverbindung Draht von A/G)</dc:title>
</cp:coreProperties>
</file>